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Versio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versio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picture files and save them to apply position information from the imported log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z des fichiers d'image et enregistrez-les pour appliquer les informations sur l'emplacement des fichiers journaux import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Picture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des fichiers d'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d'imag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mo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tai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tai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Log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des fichiers journau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 File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 des fichiers journau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t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er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File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 des fichiers journau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Log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des fichiers journau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journaux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rge with preceding 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usionner avec le fichier journal précéd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di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e fichi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d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é sou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start d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 début du fichier journal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end d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 fin du fichier journal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me z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useau horai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tak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 prise de vu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PS inform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 G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used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 journal utilisé (tit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 File Im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ation de fichiers journau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log files from a GPS Un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ation de fichiers journaux à partir d'une unité G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log files from the GPS Unit after they are impor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 tous les fichiers journaux de l'unité GPS après l'impor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PS Unit inform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sur l'unité G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ging capac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acité du fichier journal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pply GPS Inform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pplication des informations G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place the original picture files with the modified picture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lez-vous remplacer les fichiers d'image d'origine par les fichiers d'image modifié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leave the original picture files unchanged and apply the log information to copies, click "Create Copies."\nSaved picture files will be removed from the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ur ne pas modifier les fichiers d'image d'origine et appliquer les informations du fichier journal aux copies, cliquez sur [Créer des copies].\nLes fichiers d'image enregistrés seront supprimés de la lis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l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mplac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op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des cop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op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ation de cop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 to contain the modified copies of all picture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z un nouveau dossier pour les copies modifiées de tous les fichiers d'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u dossi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lder lo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mplacement du dossi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row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couri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Y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 To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i pour t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o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n pour t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Cop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ment des cop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Cop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ment des cop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 Uti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 Uti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323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323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MatchLOC.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MatchLOC.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connue est surve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ouve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de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ouver le dossie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has already been open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 est déjà ouve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s' because you do not have access privileges for th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ouvrir '%s' car vous n'avez pas les droits d'accès pour c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file because the hard drive is fu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nregistrer le fichier car le disque dur est pl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 Do you want to replace 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 existe déjà. Souhaitez-vous le remplac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read-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 est en lecture seu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importe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los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ferme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supprime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annot be written 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écrire su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un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racters "%s" cannot be used in the fil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caractères "%s" ne peuvent pas être utilisés dans le nom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racters "%s" cannot be used in the 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caractères "%s" ne peuvent pas être utilisés dans le nom de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fil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nom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 Enter a short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nom de fichier est trop long. Saisissez un nom plus cou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e same file name twice in the same folder, even if the file extensions are different.\r\nRename th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utiliser deux fois le même nom de fichier dans le même dossier, même si les extensions de fichier sont différentes.\r\nRenommez l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log files have been imported.\r\nTo apply GPS information to pictures, you must import at least one lo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fichier journal n'a été importé.\r\nSi vous voulez appliquer les informations GPS aux images, vous devez importer au moins un fichier journ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ile with this name already exists. Specify a different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fichier du même nom existe déjà. Saisissez un autre n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picture files to the list because they do not contain a record of the date they were taken. Without this information, they cannot be compared with the date information in the lo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jouter les fichiers d'image à la liste car ils ne contiennent pas d'enregistrement de la date de prise de vue. Sans cette information, ils ne peuvent pas être comparés avec la date inscrite dans le fichier journ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log files that are in unsupported forma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jouter des fichiers journaux dont les formats ne sont pas pris en char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me log files.\r\nThese files will be removed from the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rtains fichiers journaux sont introuvables.\r\nCes fichiers seront supprimés de la lis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picture files have already been added.\r\nOnly picture files not already on the list will be ad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rtains fichiers d'image sélectionnés ont déjà été ajoutés.\r\nSeuls les fichiers d'image qui ne sont pas encore sur la liste seront ajout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erge log files set to different time zon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fusionner des fichiers journaux dont les fuseaux horaires diffèr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erge log files with overlapping time spa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fusionner des fichiers journaux dont les dates se chevauch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erge the log files because the combined file would be too lar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fusionner les fichiers journaux car le fichier combiné serait trop volumineu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files in unsupported formats were not added to the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fichiers d'image dont le format n'est pas pris en charge n'ont pas été ajoutés à la lis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 Specify a different 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 existe déjà. Saisissez un nom de dossier différ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 Specify a different fil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 existe déjà. Saisissez un nom de fichier différ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folder in '%s'. Specify a different folder lo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un dossier dans '%s'. Spécifiez un autre emplac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plus afficher ce 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merge '%1' and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Êtes-vous certain(e) de vouloir fusionner '%1' et '%2'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picture files have not been saved. Are you sure you want to quit the program and discard chan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rtains fichiers d'image n'ont pas été enregistrés. Êtes-vous certain(e) de vouloir quitter le programme et ignorer les modification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file import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mportation du fichier journal est termin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File Details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tails sur le fichier d'image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og Information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dition des informations du journal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og file date r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ns la plage de dates du fichier journ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side the log file date r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 dehors de la plage de dates du fichier journ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w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au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 information will be applied to all picture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informations GPS seront appliquées à tous les fichiers d'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 information will be applied to this pictur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informations GPS seront appliquées à ce fichier d'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Tak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 prise de v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me Z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useau hora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Start D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 début du fichier journ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End D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 fin du fichier journ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Files (*.jpg; *.jpeg; *.jpe)|*.jpg; *.jpeg; *.jpe|All Fil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JPEG (*.jpg ; *.jpeg ; *.jpe)|*.jpg ; *.jpeg ; *.jpe|Tous les fichie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 Files (*.log)|*.log|All Fil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journaux (*.log)|*.log|Tous les fichie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create a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oisissez un emplacement pour la création du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ing GPS log information to the picture file '%s' is not supported. Do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pplication des informations du fichier journal GPS au fichier d'image '%s' n'est pas prise en charge. Voulez-vous continu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Inform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actuel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PS Log Inform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du journal G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ue di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raie di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gnetic di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rection magnét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PS tag ver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de balise G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titu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titu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itu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itu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itu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itu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 date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et heure G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telli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telli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 prog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osition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Non </w:t>
            </w:r>
            <w:r>
              <w:rPr>
                <w:rFonts w:eastAsia="MS Mincho;ＭＳ 明朝"/>
                <w:lang w:val="fr-FR"/>
              </w:rPr>
              <w:t>positionn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 receiver stat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tat du récepteur G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dimensional measur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sure bidimensionne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ree-dimensional measur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sure tridimensionne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cessing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éthode de trait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asurement preci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écision de mes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 of mov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rection du mouv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 of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rection de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stème de référe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titude of destin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titude de la destin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ngitude of destin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ngitude de la destin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ing of destin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lèvement de la destin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tance to destin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tance jusqu'à la destin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asurement without differential cor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sure sans correction différentie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fferential correction appl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rrection différentielle appliqu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fferential cor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rrection différentie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 h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viron %d 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3' %4"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3' %4"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Version %s</w:t>
              <w:tab/>
              <w:t>%s version %s</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tab/>
              <w:t>OK</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Add picture files and save them to apply position information from the imported log files.</w:t>
              <w:tab/>
            </w:r>
            <w:r>
              <w:rPr>
                <w:rFonts w:eastAsia="MS Mincho;ＭＳ 明朝"/>
                <w:lang w:val="fr-FR"/>
              </w:rPr>
              <w:t>Ajoutez des fichiers d'image et enregistrez-les pour appliquer les informations sur l'emplacement des fichiers journaux importés.</w:t>
              <w:tab/>
            </w: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Add Picture Files...</w:t>
              <w:tab/>
            </w:r>
            <w:r>
              <w:rPr>
                <w:rFonts w:eastAsia="MS Mincho;ＭＳ 明朝"/>
                <w:lang w:val="fr-FR"/>
              </w:rPr>
              <w:t>Ajouter des fichiers d'image...</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cture files:</w:t>
              <w:tab/>
              <w:t>Fichiers d'image :</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move</w:t>
              <w:tab/>
              <w:t>Supprimer</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tails</w:t>
              <w:tab/>
              <w:t>Détails</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Log Files...</w:t>
              <w:tab/>
              <w:t>Importer des fichiers journaux...</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Log File List...</w:t>
              <w:tab/>
              <w:t>Liste des fichiers journaux...</w:t>
              <w:tab/>
            </w: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ave All...</w:t>
              <w:tab/>
            </w:r>
            <w:r>
              <w:rPr>
                <w:rFonts w:eastAsia="MS Mincho;ＭＳ 明朝"/>
                <w:lang w:val="fr-FR"/>
              </w:rPr>
              <w:t>Enregistrer tout...</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ose</w:t>
              <w:tab/>
              <w:t>Fermer</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 File List</w:t>
              <w:tab/>
              <w:t>Liste des fichiers journaux</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Add Log Files...</w:t>
              <w:tab/>
            </w:r>
            <w:r>
              <w:rPr>
                <w:rFonts w:eastAsia="MS Mincho;ＭＳ 明朝"/>
                <w:lang w:val="fr-FR"/>
              </w:rPr>
              <w:t>Ajouter des fichiers journaux...</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 Files:</w:t>
              <w:tab/>
              <w:t>Fichiers journaux :</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Merge with preceding log...</w:t>
              <w:tab/>
            </w:r>
            <w:r>
              <w:rPr>
                <w:rFonts w:eastAsia="MS Mincho;ＭＳ 明朝"/>
                <w:lang w:val="fr-FR"/>
              </w:rPr>
              <w:t>Fusionner avec le fichier journal précédent...</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w:t>
              <w:tab/>
              <w:t>Éditer...</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name:</w:t>
              <w:tab/>
              <w:t>Nom de fichier :</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d in:</w:t>
              <w:tab/>
              <w:t>Enregistré sous :</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 start date:</w:t>
              <w:tab/>
              <w:t>Date de début du fichier journal :</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 end date:</w:t>
              <w:tab/>
              <w:t>Date de fin du fichier journal :</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le:</w:t>
              <w:tab/>
              <w:t>Titre :</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me zone:</w:t>
              <w:tab/>
              <w:t>Fuseau horaire :</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w:t>
              <w:tab/>
              <w:t>Annuler</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taken:</w:t>
              <w:tab/>
              <w:t>Date de prise de vue :</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PS information</w:t>
              <w:tab/>
              <w:t>Information GPS</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 used (title):</w:t>
              <w:tab/>
              <w:t>Fichier journal utilisé (titre) :</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w:t>
              <w:tab/>
              <w:t>Enregistrer...</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 File Import</w:t>
              <w:tab/>
              <w:t>Importation de fichiers journaux</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Import log files from a GPS Unit.</w:t>
              <w:tab/>
            </w:r>
            <w:r>
              <w:rPr>
                <w:rFonts w:eastAsia="MS Mincho;ＭＳ 明朝"/>
                <w:lang w:val="fr-FR"/>
              </w:rPr>
              <w:t>Importation de fichiers journaux à partir d'une unité GPS</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lete all log files from the GPS Unit after they are imported</w:t>
              <w:tab/>
              <w:t>Supprimer tous les fichiers journaux de l'unité GPS après l'importation</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PS Unit information</w:t>
              <w:tab/>
              <w:t>Informations sur l'unité GPS</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ging capacity:</w:t>
              <w:tab/>
              <w:t>Capacité du fichier journal :</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pply GPS Information</w:t>
              <w:tab/>
              <w:t>Application des informations GPS</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Do you want to replace the original picture files with the modified picture files?</w:t>
              <w:tab/>
            </w:r>
            <w:r>
              <w:rPr>
                <w:rFonts w:eastAsia="MS Mincho;ＭＳ 明朝"/>
                <w:lang w:val="fr-FR"/>
              </w:rPr>
              <w:t>Voulez-vous remplacer les fichiers d'image d'origine par les fichiers d'image modifiés ?</w:t>
              <w:tab/>
            </w: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To leave the original picture files unchanged and apply the log information to copies, click "Create Copies."\nSaved picture files will be removed from the list.</w:t>
              <w:tab/>
            </w:r>
            <w:r>
              <w:rPr>
                <w:rFonts w:eastAsia="MS Mincho;ＭＳ 明朝"/>
                <w:lang w:val="fr-FR"/>
              </w:rPr>
              <w:t>Pour ne pas modifier les fichiers d'image d'origine et appliquer les informations du fichier journal aux copies, cliquez sur [Créer des copies].\nLes fichiers d'image enregistrés seront supprimés de la liste.</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lace</w:t>
              <w:tab/>
              <w:t>Remplacer</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eate Copies...</w:t>
              <w:tab/>
              <w:t>Créer des copies...</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eate Copies</w:t>
              <w:tab/>
              <w:t>Création de copies</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reate a new folder to contain the modified copies of all picture files.</w:t>
              <w:tab/>
            </w:r>
            <w:r>
              <w:rPr>
                <w:rFonts w:eastAsia="MS Mincho;ＭＳ 明朝"/>
                <w:lang w:val="fr-FR"/>
              </w:rPr>
              <w:t>Créez un nouveau dossier pour les copies modifiées de tous les fichiers d'image.</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lder name:</w:t>
              <w:tab/>
              <w:t>Nom du dossier :</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lder location:</w:t>
              <w:tab/>
              <w:t>Emplacement du dossier :</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rowse...</w:t>
              <w:tab/>
              <w:t>Parcourir...</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Yes</w:t>
              <w:tab/>
              <w:t>Oui</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Yes To All</w:t>
              <w:tab/>
              <w:t>Oui pour tout</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w:t>
              <w:tab/>
              <w:t>Non</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 To All</w:t>
              <w:tab/>
              <w:t>Non pour tout</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ing Copies</w:t>
              <w:tab/>
              <w:t>Enregistrement des copies</w:t>
              <w:tab/>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ing Copies...</w:t>
              <w:tab/>
              <w:t>Enregistrement des copies...</w:t>
              <w:tab/>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tab/>
              <w:t>Sony Corporation</w:t>
              <w:tab/>
              <w:t>Ver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 Utility</w:t>
              <w:tab/>
              <w:t>GPS Utility</w:t>
              <w:tab/>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3230</w:t>
              <w:tab/>
              <w:t>1.0.00.03230</w:t>
              <w:tab/>
              <w:t>Ver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MatchLOC.dll</w:t>
              <w:tab/>
              <w:t>GPSMatchLOC.dll</w:t>
              <w:tab/>
              <w:t>Ver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Sony Corporation</w:t>
              <w:tab/>
              <w:t>Copyright 2006 Sony Corporation</w:t>
              <w:tab/>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An unknown error occurred.</w:t>
              <w:tab/>
            </w:r>
            <w:r>
              <w:rPr>
                <w:rFonts w:eastAsia="MS Mincho;ＭＳ 明朝"/>
                <w:lang w:val="fr-FR"/>
              </w:rPr>
              <w:t>Une erreur inconnue est survenue.</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find '%s'.</w:t>
              <w:tab/>
            </w:r>
            <w:r>
              <w:rPr>
                <w:rFonts w:eastAsia="MS Mincho;ＭＳ 明朝"/>
                <w:lang w:val="fr-FR"/>
              </w:rPr>
              <w:t>Impossible de trouver '%s'.</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find the folder '%s'.</w:t>
              <w:tab/>
            </w:r>
            <w:r>
              <w:rPr>
                <w:rFonts w:eastAsia="MS Mincho;ＭＳ 明朝"/>
                <w:lang w:val="fr-FR"/>
              </w:rPr>
              <w:t>Impossible de trouver le dossier '%s'.</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 has already been opened.</w:t>
              <w:tab/>
            </w:r>
            <w:r>
              <w:rPr>
                <w:rFonts w:eastAsia="MS Mincho;ＭＳ 明朝"/>
                <w:lang w:val="fr-FR"/>
              </w:rPr>
              <w:t>'%s' est déjà ouvert.</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open '%s' because you do not have access privileges for the file.</w:t>
              <w:tab/>
            </w:r>
            <w:r>
              <w:rPr>
                <w:rFonts w:eastAsia="MS Mincho;ＭＳ 明朝"/>
                <w:lang w:val="fr-FR"/>
              </w:rPr>
              <w:t>Impossible d'ouvrir '%s' car vous n'avez pas les droits d'accès pour ce fichier.</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save the file because the hard drive is full.</w:t>
              <w:tab/>
            </w:r>
            <w:r>
              <w:rPr>
                <w:rFonts w:eastAsia="MS Mincho;ＭＳ 明朝"/>
                <w:lang w:val="fr-FR"/>
              </w:rPr>
              <w:t>Impossible d'enregistrer le fichier car le disque dur est plein.</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 already exists. Do you want to replace it?</w:t>
              <w:tab/>
            </w:r>
            <w:r>
              <w:rPr>
                <w:rFonts w:eastAsia="MS Mincho;ＭＳ 明朝"/>
                <w:lang w:val="fr-FR"/>
              </w:rPr>
              <w:t>'%s' existe déjà. Souhaitez-vous le remplacer ?</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 is read-only.</w:t>
              <w:tab/>
            </w:r>
            <w:r>
              <w:rPr>
                <w:rFonts w:eastAsia="MS Mincho;ＭＳ 明朝"/>
                <w:lang w:val="fr-FR"/>
              </w:rPr>
              <w:t>'%s' est en lecture seule.</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import '%s'.</w:t>
              <w:tab/>
            </w:r>
            <w:r>
              <w:rPr>
                <w:rFonts w:eastAsia="MS Mincho;ＭＳ 明朝"/>
                <w:lang w:val="fr-FR"/>
              </w:rPr>
              <w:t>Impossible d'importer '%s'.</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close '%s'.</w:t>
              <w:tab/>
            </w:r>
            <w:r>
              <w:rPr>
                <w:rFonts w:eastAsia="MS Mincho;ＭＳ 明朝"/>
                <w:lang w:val="fr-FR"/>
              </w:rPr>
              <w:t>Impossible de fermer '%s'.</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delete '%s'.</w:t>
              <w:tab/>
            </w:r>
            <w:r>
              <w:rPr>
                <w:rFonts w:eastAsia="MS Mincho;ＭＳ 明朝"/>
                <w:lang w:val="fr-FR"/>
              </w:rPr>
              <w:t>Impossible de supprimer '%s'.</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 cannot be written to.</w:t>
              <w:tab/>
            </w:r>
            <w:r>
              <w:rPr>
                <w:rFonts w:eastAsia="MS Mincho;ＭＳ 明朝"/>
                <w:lang w:val="fr-FR"/>
              </w:rPr>
              <w:t>Impossible d'écrire sur '%s'.</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create a folder.</w:t>
              <w:tab/>
            </w:r>
            <w:r>
              <w:rPr>
                <w:rFonts w:eastAsia="MS Mincho;ＭＳ 明朝"/>
                <w:lang w:val="fr-FR"/>
              </w:rPr>
              <w:t>Impossible de créer un dossier.</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The characters "%s" cannot be used in the file name.</w:t>
              <w:tab/>
            </w:r>
            <w:r>
              <w:rPr>
                <w:rFonts w:eastAsia="MS Mincho;ＭＳ 明朝"/>
                <w:lang w:val="fr-FR"/>
              </w:rPr>
              <w:t>Les caractères "%s" ne peuvent pas être utilisés dans le nom de fichier.</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The characters "%s" cannot be used in the folder name.</w:t>
              <w:tab/>
            </w:r>
            <w:r>
              <w:rPr>
                <w:rFonts w:eastAsia="MS Mincho;ＭＳ 明朝"/>
                <w:lang w:val="fr-FR"/>
              </w:rPr>
              <w:t>Les caractères "%s" ne peuvent pas être utilisés dans le nom de dossier.</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Enter a file name.</w:t>
              <w:tab/>
            </w:r>
            <w:r>
              <w:rPr>
                <w:rFonts w:eastAsia="MS Mincho;ＭＳ 明朝"/>
                <w:lang w:val="fr-FR"/>
              </w:rPr>
              <w:t>Saisissez un nom de fichier.</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The file name is too long. Enter a shorter name.</w:t>
              <w:tab/>
            </w:r>
            <w:r>
              <w:rPr>
                <w:rFonts w:eastAsia="MS Mincho;ＭＳ 明朝"/>
                <w:lang w:val="fr-FR"/>
              </w:rPr>
              <w:t>Le nom de fichier est trop long. Saisissez un nom plus court.</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use the same file name twice in the same folder, even if the file extensions are different.\r\nRename the file.</w:t>
              <w:tab/>
            </w:r>
            <w:r>
              <w:rPr>
                <w:rFonts w:eastAsia="MS Mincho;ＭＳ 明朝"/>
                <w:lang w:val="fr-FR"/>
              </w:rPr>
              <w:t>Impossible d'utiliser deux fois le même nom de fichier dans le même dossier, même si les extensions de fichier sont différentes.\r\nRenommez le fichier.</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No log files have been imported.\r\nTo apply GPS information to pictures, you must import at least one log file.</w:t>
              <w:tab/>
            </w:r>
            <w:r>
              <w:rPr>
                <w:rFonts w:eastAsia="MS Mincho;ＭＳ 明朝"/>
                <w:lang w:val="fr-FR"/>
              </w:rPr>
              <w:t>Aucun fichier journal n'a été importé.\r\nSi vous voulez appliquer les informations GPS aux images, vous devez importer au moins un fichier journal.</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A file with this name already exists. Specify a different name.</w:t>
              <w:tab/>
            </w:r>
            <w:r>
              <w:rPr>
                <w:rFonts w:eastAsia="MS Mincho;ＭＳ 明朝"/>
                <w:lang w:val="fr-FR"/>
              </w:rPr>
              <w:t>Un fichier du même nom existe déjà. Saisissez un autre nom.</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add the picture files to the list because they do not contain a record of the date they were taken. Without this information, they cannot be compared with the date information in the log file.</w:t>
              <w:tab/>
            </w:r>
            <w:r>
              <w:rPr>
                <w:rFonts w:eastAsia="MS Mincho;ＭＳ 明朝"/>
                <w:lang w:val="fr-FR"/>
              </w:rPr>
              <w:t>Impossible d'ajouter les fichiers d'image à la liste car ils ne contiennent pas d'enregistrement de la date de prise de vue. Sans cette information, ils ne peuvent pas être comparés avec la date inscrite dans le fichier journal.</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add log files that are in unsupported formats.</w:t>
              <w:tab/>
            </w:r>
            <w:r>
              <w:rPr>
                <w:rFonts w:eastAsia="MS Mincho;ＭＳ 明朝"/>
                <w:lang w:val="fr-FR"/>
              </w:rPr>
              <w:t>Impossible d'ajouter des fichiers journaux dont les formats ne sont pas pris en charge.</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find some log files.\r\nThese files will be removed from the list.</w:t>
              <w:tab/>
            </w:r>
            <w:r>
              <w:rPr>
                <w:rFonts w:eastAsia="MS Mincho;ＭＳ 明朝"/>
                <w:lang w:val="fr-FR"/>
              </w:rPr>
              <w:t>Certains fichiers journaux sont introuvables.\r\nCes fichiers seront supprimés de la liste.</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ome of the selected picture files have already been added.\r\nOnly picture files not already on the list will be added.</w:t>
              <w:tab/>
            </w:r>
            <w:r>
              <w:rPr>
                <w:rFonts w:eastAsia="MS Mincho;ＭＳ 明朝"/>
                <w:lang w:val="fr-FR"/>
              </w:rPr>
              <w:t>Certains fichiers d'image sélectionnés ont déjà été ajoutés.\r\nSeuls les fichiers d'image qui ne sont pas encore sur la liste seront ajoutés.</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merge log files set to different time zones.</w:t>
              <w:tab/>
            </w:r>
            <w:r>
              <w:rPr>
                <w:rFonts w:eastAsia="MS Mincho;ＭＳ 明朝"/>
                <w:lang w:val="fr-FR"/>
              </w:rPr>
              <w:t>Impossible de fusionner des fichiers journaux dont les fuseaux horaires diffèrent.</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merge log files with overlapping time spans.</w:t>
              <w:tab/>
            </w:r>
            <w:r>
              <w:rPr>
                <w:rFonts w:eastAsia="MS Mincho;ＭＳ 明朝"/>
                <w:lang w:val="fr-FR"/>
              </w:rPr>
              <w:t>Impossible de fusionner des fichiers journaux dont les dates se chevauchent.</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merge the log files because the combined file would be too large.</w:t>
              <w:tab/>
            </w:r>
            <w:r>
              <w:rPr>
                <w:rFonts w:eastAsia="MS Mincho;ＭＳ 明朝"/>
                <w:lang w:val="fr-FR"/>
              </w:rPr>
              <w:t>Impossible de fusionner les fichiers journaux car le fichier combiné serait trop volumineux.</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Picture files in unsupported formats were not added to the list.</w:t>
              <w:tab/>
            </w:r>
            <w:r>
              <w:rPr>
                <w:rFonts w:eastAsia="MS Mincho;ＭＳ 明朝"/>
                <w:lang w:val="fr-FR"/>
              </w:rPr>
              <w:t>Les fichiers d'image dont le format n'est pas pris en charge n'ont pas été ajoutés à la liste.</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 already exists. Specify a different folder name.</w:t>
              <w:tab/>
            </w:r>
            <w:r>
              <w:rPr>
                <w:rFonts w:eastAsia="MS Mincho;ＭＳ 明朝"/>
                <w:lang w:val="fr-FR"/>
              </w:rPr>
              <w:t>'%s' existe déjà. Saisissez un nom de dossier différent.</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 already exists. Specify a different file name.</w:t>
              <w:tab/>
            </w:r>
            <w:r>
              <w:rPr>
                <w:rFonts w:eastAsia="MS Mincho;ＭＳ 明朝"/>
                <w:lang w:val="fr-FR"/>
              </w:rPr>
              <w:t>'%s' existe déjà. Saisissez un nom de fichier différent.</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Cannot create a folder in '%s'. Specify a different folder location.</w:t>
              <w:tab/>
            </w:r>
            <w:r>
              <w:rPr>
                <w:rFonts w:eastAsia="MS Mincho;ＭＳ 明朝"/>
                <w:lang w:val="fr-FR"/>
              </w:rPr>
              <w:t>Impossible de créer un dossier dans '%s'. Spécifiez un autre emplacement.</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tab/>
              <w:t>Inconnu(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tab/>
              <w:t>Ne plus afficher ce message</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Are you sure you want to merge '%1' and '%2'?</w:t>
              <w:tab/>
            </w:r>
            <w:r>
              <w:rPr>
                <w:rFonts w:eastAsia="MS Mincho;ＭＳ 明朝"/>
                <w:lang w:val="fr-FR"/>
              </w:rPr>
              <w:t>Êtes-vous certain(e) de vouloir fusionner '%1' et '%2' ?</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ome picture files have not been saved. Are you sure you want to quit the program and discard changes?</w:t>
              <w:tab/>
            </w:r>
            <w:r>
              <w:rPr>
                <w:rFonts w:eastAsia="MS Mincho;ＭＳ 明朝"/>
                <w:lang w:val="fr-FR"/>
              </w:rPr>
              <w:t>Certains fichiers d'image n'ont pas été enregistrés. Êtes-vous certain(e) de vouloir quitter le programme et ignorer les modifications ?</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Log file import completed.</w:t>
              <w:tab/>
            </w:r>
            <w:r>
              <w:rPr>
                <w:rFonts w:eastAsia="MS Mincho;ＭＳ 明朝"/>
                <w:lang w:val="fr-FR"/>
              </w:rPr>
              <w:t>L'importation du fichier journal est terminée.</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File Details - %s</w:t>
              <w:tab/>
              <w:t>Détails sur le fichier d'image - %s</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og Information - %s</w:t>
              <w:tab/>
              <w:t>Édition des informations du journal - %s</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ithin the log file date range</w:t>
              <w:tab/>
              <w:t>Dans la plage de dates du fichier journal</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tside the log file date range</w:t>
              <w:tab/>
              <w:t>En dehors de la plage de dates du fichier journal</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tab/>
              <w:t>Nouveau dossier</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GPS information will be applied to all picture files.</w:t>
              <w:tab/>
            </w:r>
            <w:r>
              <w:rPr>
                <w:rFonts w:eastAsia="MS Mincho;ＭＳ 明朝"/>
                <w:lang w:val="fr-FR"/>
              </w:rPr>
              <w:t>Les informations GPS seront appliquées à tous les fichiers d'image.</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GPS information will be applied to this picture file.</w:t>
              <w:tab/>
            </w:r>
            <w:r>
              <w:rPr>
                <w:rFonts w:eastAsia="MS Mincho;ＭＳ 明朝"/>
                <w:lang w:val="fr-FR"/>
              </w:rPr>
              <w:t>Les informations GPS seront appliquées à ce fichier d'image.</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Name</w:t>
              <w:tab/>
              <w:t>Nom de fichier</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Taken</w:t>
              <w:tab/>
              <w:t>Date de prise de vue</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tab/>
              <w:t>Titr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me Zone</w:t>
              <w:tab/>
              <w:t>Fuseau horair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 Start Date</w:t>
              <w:tab/>
              <w:t>Date de début du fichier journal</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g End Date</w:t>
              <w:tab/>
              <w:t>Date de fin du fichier journal</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JPEG Files (*.jpg; *.jpeg; *.jpe)|*.jpg; *.jpeg; *.jpe|All Files (*.*)|*.*||</w:t>
              <w:tab/>
              <w:t>Fichiers JPEG (*.jpg ; *.jpeg ; *.jpe)|*.jpg ; *.jpeg ; *.jpe|Tous les fichiers (*.*)|*.*||</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Log Files (*.log)|*.log|All Files (*.*)|*.*||</w:t>
              <w:tab/>
              <w:t>Fichiers journaux (*.log)|*.log|Tous les fichiers (*.*)|*.*||</w:t>
              <w:tab/>
            </w: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Select a location to create a folder.</w:t>
              <w:tab/>
            </w:r>
            <w:r>
              <w:rPr>
                <w:rFonts w:eastAsia="MS Mincho;ＭＳ 明朝"/>
                <w:lang w:val="fr-FR"/>
              </w:rPr>
              <w:t>Choisissez un emplacement pour la création du dossier.</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Applying GPS log information to the picture file '%s' is not supported. Do you want to continue?</w:t>
              <w:tab/>
            </w:r>
            <w:r>
              <w:rPr>
                <w:rFonts w:eastAsia="MS Mincho;ＭＳ 明朝"/>
                <w:lang w:val="fr-FR"/>
              </w:rPr>
              <w:t>L'application des informations du fichier journal GPS au fichier d'image '%s' n'est pas prise en charge. Voulez-vous continuer ?</w:t>
              <w:tab/>
            </w: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Information</w:t>
              <w:tab/>
              <w:t>Informations actuelles</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PS Log Information</w:t>
              <w:tab/>
              <w:t>Informations du journal GPS</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ue direction</w:t>
              <w:tab/>
              <w:t>Vraie direction</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gnetic direction</w:t>
              <w:tab/>
              <w:t>Direction magnétique</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 tag version</w:t>
              <w:tab/>
              <w:t>Version de balise GPS</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tab/>
              <w:t>N</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tab/>
              <w:t>S</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titude</w:t>
              <w:tab/>
              <w:t>Latitud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tab/>
              <w:t>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tab/>
              <w:t>O</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itude</w:t>
              <w:tab/>
              <w:t>Longitud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itude</w:t>
              <w:tab/>
              <w:t>Altitud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 date time</w:t>
              <w:tab/>
              <w:t>Date et heure GPS</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ellites</w:t>
              <w:tab/>
              <w:t>Satellites</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progress</w:t>
              <w:tab/>
              <w:t>En cours</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ositioned</w:t>
              <w:tab/>
              <w:t>Non positionné</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 receiver status</w:t>
              <w:tab/>
              <w:t>État du récepteur GPS</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dimensional measurement</w:t>
              <w:tab/>
              <w:t>Mesure bidimensionnell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ree-dimensional measurement</w:t>
              <w:tab/>
              <w:t>Mesure tridimensionnelle</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method</w:t>
              <w:tab/>
              <w:t>Méthode de traitement</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asurement precision</w:t>
              <w:tab/>
              <w:t>Précision de mesur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ed</w:t>
              <w:tab/>
              <w:t>Vitesse</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 of movement</w:t>
              <w:tab/>
              <w:t>Direction du mouvement</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rection of image</w:t>
              <w:tab/>
              <w:t>Direction de l'imag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um</w:t>
              <w:tab/>
              <w:t>Système de référence</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titude of destination</w:t>
              <w:tab/>
              <w:t>Latitude de la destination</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ngitude of destination</w:t>
              <w:tab/>
              <w:t>Longitude de la destination</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earing of destination</w:t>
              <w:tab/>
              <w:t>Relèvement de la destination</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tance to destination</w:t>
              <w:tab/>
              <w:t>Distance jusqu'à la destination</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a</w:t>
              <w:tab/>
              <w:t>Zon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asurement without differential correction</w:t>
              <w:tab/>
              <w:t>Mesure sans correction différentielle</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fferential correction applied</w:t>
              <w:tab/>
              <w:t>Correction différentielle appliqué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fferential correction</w:t>
              <w:tab/>
              <w:t>Correction différentielle</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 hr.</w:t>
              <w:tab/>
              <w:t>Environ %d h</w:t>
              <w:tab/>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3' %4" %1</w:t>
              <w:tab/>
              <w:t>%2°  %3' %4" %1</w:t>
              <w:tab/>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9:10:00Z</dcterms:created>
  <dc:creator>Hitext S.A.</dc:creator>
  <dc:description/>
  <dc:language>en-US</dc:language>
  <cp:lastModifiedBy>Hitext S.A.</cp:lastModifiedBy>
  <dcterms:modified xsi:type="dcterms:W3CDTF">2006-03-29T09:11:00Z</dcterms:modified>
  <cp:revision>5</cp:revision>
  <dc:subject/>
  <dc:title>%s Version %s</dc:title>
</cp:coreProperties>
</file>